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sz w:val="28"/>
        </w:rPr>
        <w:t>Domain and Range Practice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ind the domain and range of each relation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  {(2, 5), (3, -5), (4, 8), (6, -1)}</w:t>
        <w:tab/>
        <w:tab/>
        <w:t>2. {(3, 7), (2, -6), (1, 9), (4, -3), (2, 0)}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.  {(5, 0), (0, 5), (-5, 1), (1, -5) (0, -1)}</w:t>
        <w:tab/>
        <w:t>4.  {(4, 2), (1, 1), (0, 0), (1, -1), (4, -2)}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5.  {(4, 6), (6, 7), (4, 3), (5, 19), (5, 7)}</w:t>
        <w:tab/>
        <w:t>6.  {(-3, 5), (-2, 8), (0, 7), (4, 22), (0, 5)}</w:t>
        <w:tab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7.  {(2, -3), (-2, 3), (2, 3), (-2, -3), (3, -2)}</w:t>
        <w:tab/>
        <w:t>8.  {(1, 0), (1, 5), (1, -7), (1, 6.1), (1, 10)}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Evaluate each function for </w:t>
      </w:r>
      <w:r>
        <w:rPr>
          <w:rFonts w:cs="Arial" w:ascii="Arial" w:hAnsi="Arial"/>
          <w:i/>
        </w:rPr>
        <w:t>n</w:t>
      </w:r>
      <w:r>
        <w:rPr>
          <w:rFonts w:cs="Arial" w:ascii="Arial" w:hAnsi="Arial"/>
        </w:rPr>
        <w:t xml:space="preserve"> = 6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9.  f(n) = 5n + 2</w:t>
        <w:tab/>
        <w:tab/>
        <w:t>10.  f(n) = -3n – 10</w:t>
        <w:tab/>
        <w:tab/>
        <w:t>11. f(n) = ½ n – 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ind the range of each function when the domain is {-3, 0, 1, 4}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2.  f(a) = 7a</w:t>
        <w:tab/>
        <w:tab/>
        <w:tab/>
        <w:t>13. f(a) = - 3a + 5</w:t>
        <w:tab/>
        <w:tab/>
        <w:t>14.  f(a) = 2a + 1</w:t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</w:rPr>
    </w:pPr>
    <w:r>
      <w:rPr>
        <w:rFonts w:cs="Arial" w:ascii="Arial" w:hAnsi="Arial"/>
      </w:rPr>
      <w:t>Name: ______________________</w:t>
    </w:r>
  </w:p>
</w:hdr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3T11:30:00Z</dcterms:created>
  <dc:creator>Sharon Fieldman</dc:creator>
  <dc:description/>
  <cp:keywords/>
  <dc:language>en-US</dc:language>
  <cp:lastModifiedBy>dross</cp:lastModifiedBy>
  <dcterms:modified xsi:type="dcterms:W3CDTF">2010-09-23T11:30:00Z</dcterms:modified>
  <cp:revision>2</cp:revision>
  <dc:subject/>
  <dc:title>Relations and Functions Practice</dc:title>
</cp:coreProperties>
</file>